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right="175" w:firstLine="142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TextBody"/>
              <w:ind w:left="142" w:right="175" w:firstLine="142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right="140" w:hanging="35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right="175" w:firstLine="142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2"/>
              <w:ind w:left="142" w:right="175" w:firstLine="142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right="140" w:hanging="35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right="175" w:firstLine="142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right="140" w:hanging="35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right="175" w:firstLine="142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right="140" w:hanging="35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right="175" w:firstLine="142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142" w:right="175" w:firstLine="142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right="140" w:hanging="35"/>
              <w:jc w:val="center"/>
              <w:rPr>
                <w:sz w:val="24"/>
              </w:rPr>
            </w:pPr>
            <w:r>
              <w:rPr>
                <w:sz w:val="24"/>
              </w:rPr>
              <w:t>Порядок вручения претензии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</w:t>
            </w:r>
            <w:r>
              <w:rPr/>
              <w:t>Один экземпляр претензии вручается руководителю (в общий отдел, канцелярию, секретарю) или предпринимателю  под подпись лица, принявшего документ (с указанием фамилии и должности), с отметкой о дате вручения  и заверенной печатью организации  (предпринимателя) на втором экземпляре, который остается у потребителя.</w:t>
            </w:r>
          </w:p>
          <w:p>
            <w:pPr>
              <w:pStyle w:val="Normal"/>
              <w:ind w:left="35" w:right="140" w:hanging="35"/>
              <w:jc w:val="both"/>
              <w:rPr/>
            </w:pPr>
            <w:r>
              <w:rPr/>
              <w:t xml:space="preserve">      </w:t>
            </w:r>
            <w:r>
              <w:rPr/>
              <w:t>Если это сделать невозможно, один экземпляр направляется в адрес организации (предпринимателя) заказным письмом (можно с уведомлением) с сохранением почтовой квитанци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5:00:00Z</dcterms:created>
  <dc:creator>Computer</dc:creator>
  <dc:description/>
  <dc:language>en-US</dc:language>
  <cp:lastModifiedBy>Computer</cp:lastModifiedBy>
  <dcterms:modified xsi:type="dcterms:W3CDTF">2004-03-29T05:20:00Z</dcterms:modified>
  <cp:revision>2</cp:revision>
  <dc:subject/>
  <dc:title>Порядок вручения претензии</dc:title>
</cp:coreProperties>
</file>